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  <w:u w:val="single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  <w:u w:val="single"/>
        </w:rPr>
        <w:t>GW Instek GSP-9300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頻譜分析儀功能示範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—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測量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u w:val="single"/>
        </w:rPr>
        <w:t>10MHz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參考輸出信號</w:t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GSP-9300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頻譜分析儀的後面板有一個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MHz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的參考頻率輸出信號源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用戶可以透過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BNC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測試線及轉接頭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連接參考頻率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(Ref out)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出端至前面板的射頻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(RF Input)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端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操作的步驟如下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:</w:t>
      </w:r>
    </w:p>
    <w:p>
      <w:pPr>
        <w:pStyle w:val="Heading1"/>
        <w:numPr>
          <w:ilvl w:val="0"/>
          <w:numId w:val="2"/>
        </w:numPr>
        <w:spacing w:before="280" w:after="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按</w:t>
      </w:r>
      <w:r>
        <w:rPr>
          <w:rFonts w:eastAsia="標楷體" w:cs="TT64E9BFA0tCID;Arial Unicode MS" w:ascii="標楷體" w:hAnsi="標楷體"/>
          <w:b w:val="false"/>
          <w:color w:val="000000"/>
          <w:kern w:val="0"/>
          <w:sz w:val="24"/>
          <w:szCs w:val="24"/>
        </w:rPr>
        <w:t>Preset</w:t>
      </w: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鍵</w:t>
      </w:r>
      <w:r>
        <w:rPr>
          <w:rFonts w:eastAsia="標楷體" w:cs="TT64E9BFA0tCID;Arial Unicode MS" w:ascii="標楷體" w:hAnsi="標楷體"/>
          <w:b w:val="false"/>
          <w:color w:val="000000"/>
          <w:kern w:val="0"/>
          <w:sz w:val="24"/>
          <w:szCs w:val="24"/>
        </w:rPr>
        <w:t>,</w:t>
      </w: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將</w:t>
      </w:r>
      <w:r>
        <w:rPr>
          <w:rFonts w:eastAsia="標楷體" w:cs="Arial" w:ascii="標楷體" w:hAnsi="標楷體"/>
          <w:b w:val="false"/>
          <w:color w:val="000000"/>
          <w:kern w:val="0"/>
          <w:sz w:val="24"/>
          <w:szCs w:val="24"/>
        </w:rPr>
        <w:t>GSP-9300</w:t>
      </w:r>
      <w:r>
        <w:rPr>
          <w:rFonts w:ascii="標楷體" w:hAnsi="標楷體" w:cs="Arial" w:eastAsia="標楷體"/>
          <w:b w:val="false"/>
          <w:color w:val="000000"/>
          <w:kern w:val="0"/>
          <w:sz w:val="24"/>
          <w:szCs w:val="24"/>
        </w:rPr>
        <w:t>頻譜分析儀</w:t>
      </w: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設定在預設值</w:t>
      </w:r>
      <w:r>
        <w:rPr>
          <w:rFonts w:eastAsia="標楷體" w:cs="TT64E9BFA0tCID;Arial Unicode MS" w:ascii="標楷體" w:hAnsi="標楷體"/>
          <w:b w:val="false"/>
          <w:color w:val="000000"/>
          <w:kern w:val="0"/>
          <w:sz w:val="24"/>
          <w:szCs w:val="24"/>
        </w:rPr>
        <w:t>(default)</w:t>
      </w:r>
      <w:r>
        <w:rPr>
          <w:rFonts w:ascii="標楷體" w:hAnsi="標楷體" w:cs="TT64E9BFA0tCID;Arial Unicode MS" w:eastAsia="標楷體"/>
          <w:b w:val="false"/>
          <w:color w:val="000000"/>
          <w:kern w:val="0"/>
          <w:sz w:val="24"/>
          <w:szCs w:val="24"/>
        </w:rPr>
        <w:t>設置上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Frequency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&gt;Center Freq[F1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,0,MHz[F2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設定中心頻率為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MHz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Span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&gt;Span[F1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,5,MHz[F2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.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設定頻寬為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5MHz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Amplitude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&gt;Ref Level[F1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輸入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,0,dBm[F1]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.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設定參考準位為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dBm.</w:t>
      </w:r>
    </w:p>
    <w:p>
      <w:pPr>
        <w:pStyle w:val="Heading1"/>
        <w:numPr>
          <w:ilvl w:val="0"/>
          <w:numId w:val="2"/>
        </w:numPr>
        <w:spacing w:before="0" w:after="280"/>
        <w:rPr/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eak Search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,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就可以快速搜尋信號的峰値點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在螢幕上可見標記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marker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顯示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MHz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頻率及功率值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接著啟動及設定不同的軌跡以記錄軌跡的最大及最小値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Trace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鍵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&gt;select Trace[F1]&gt;Trace2[F2]&gt;MaxHold[F3],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啟動軌跡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2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設定為最大保持以記錄信號每次出現的最大値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0" w:after="280"/>
        <w:rPr/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按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select Trace[F1]&gt;Trace3[F3]&gt;MinHold[F4],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啟動軌跡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3,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設定為最小保持以記錄信號每次出現的最小値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rPr/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以上就是頻譜分析儀測量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10MHz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參考輸出信號的介紹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謝謝您的收看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.</w:t>
      </w:r>
    </w:p>
    <w:p>
      <w:pPr>
        <w:pStyle w:val="Heading1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I am going to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demonstrate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GW Instek GSP-9300 Spectrum Analyzer Function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Demonstration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-How to measure 10MHz Reference Output signals?</w:t>
      </w:r>
    </w:p>
    <w:p>
      <w:pPr>
        <w:pStyle w:val="Heading1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On the rear panel of the GSP-9300 spectrum analyzer, there is a 10MHz reference frequency output signal source. Users can use BNC cable and adaptor to connect Ref out with RF Input on the front panel.</w:t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To begin the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demonstration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:</w:t>
      </w:r>
    </w:p>
    <w:p>
      <w:pPr>
        <w:pStyle w:val="Heading1"/>
        <w:numPr>
          <w:ilvl w:val="0"/>
          <w:numId w:val="3"/>
        </w:numPr>
        <w:spacing w:before="280" w:after="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TT64E9BFA0tCID;Arial Unicode MS" w:ascii="標楷體" w:hAnsi="標楷體"/>
          <w:b w:val="false"/>
          <w:color w:val="000000"/>
          <w:kern w:val="0"/>
          <w:sz w:val="24"/>
          <w:szCs w:val="24"/>
        </w:rPr>
        <w:t xml:space="preserve">Press Preset, set </w:t>
      </w:r>
      <w:r>
        <w:rPr>
          <w:rFonts w:eastAsia="標楷體" w:cs="Arial" w:ascii="標楷體" w:hAnsi="標楷體"/>
          <w:b w:val="false"/>
          <w:color w:val="000000"/>
          <w:kern w:val="0"/>
          <w:sz w:val="24"/>
          <w:szCs w:val="24"/>
        </w:rPr>
        <w:t>GSP-9300 spectrum analyzer on default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ress Frequency, Center Freq[F1],input 1,0,MHz[F2] to set center frequency as 10MHz.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Press Span, Span[F1],input 1,5,MHz[F2] to set bandwidth as 15MHz.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Press Amplitude, Ref Level[F1],input 1,0,dBm[F1] to set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reference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level as 10dBm.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Press Peak Search to rapidly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search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signal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’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s  peak value. 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Now, marker is shown on the screen displaying 10MHz frequency and power value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Next, activate and set different traces to record the maximum and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minimum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value of trace.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Press Trace, select Trace[F1], Trace2[F2], MaxHold[F3] to activate trace 2 and set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maximum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hold to record the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maximum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value for each signal.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Press select Trace[F1], Trace3[F3], MinHold[F4], to activate trace 3 and set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minimum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hold to record the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m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inimum value for each signal.</w:t>
      </w:r>
    </w:p>
    <w:p>
      <w:pPr>
        <w:pStyle w:val="Heading1"/>
        <w:spacing w:before="280" w:after="28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This concludes 10 MHz reference output signal measurement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>demonstration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 by using a GSP-9300 spectrum analyzer.Thank you very much for watching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T64E9BFA0tCID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cs="TT64E9BFA0tCID;Arial Unicode MS"/>
    </w:rPr>
  </w:style>
  <w:style w:type="character" w:styleId="Style13">
    <w:name w:val="預設段落字型"/>
    <w:qFormat/>
    <w:rPr/>
  </w:style>
  <w:style w:type="character" w:styleId="2">
    <w:name w:val="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新細明體;PMingLiU" w:cs="Book Antiqua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00:00Z</dcterms:created>
  <dc:creator>Jack.Hau</dc:creator>
  <dc:description/>
  <cp:keywords/>
  <dc:language>en-US</dc:language>
  <cp:lastModifiedBy>Jack.Hau</cp:lastModifiedBy>
  <cp:lastPrinted>2014-10-01T15:39:00Z</cp:lastPrinted>
  <dcterms:modified xsi:type="dcterms:W3CDTF">2014-10-01T09:55:00Z</dcterms:modified>
  <cp:revision>23</cp:revision>
  <dc:subject/>
  <dc:title>GW Instek GSP-9300頻譜分析儀基本功能DEMO—如何測量微弱信號</dc:title>
</cp:coreProperties>
</file>